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PPLIED BIOCHEMISTRY</w:t>
        <w:tab/>
        <w:t xml:space="preserve">  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Normal"/>
        <w:rPr/>
      </w:pPr>
      <w:r>
        <w:rPr>
          <w:b/>
        </w:rPr>
        <w:t>Subject Code: 12BT301</w:t>
        <w:tab/>
        <w:tab/>
        <w:tab/>
        <w:tab/>
        <w:tab/>
        <w:t xml:space="preserve">       </w:t>
        <w:tab/>
        <w:tab/>
        <w:tab/>
        <w:tab/>
        <w:t xml:space="preserve">             </w:t>
        <w:tab/>
        <w:t xml:space="preserve">       Maximum Marks: 100 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1.</w:t>
      </w:r>
      <w:r>
        <w:rPr>
          <w:b/>
        </w:rPr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jc w:val="both"/>
        <w:rPr/>
      </w:pPr>
      <w:r>
        <w:rPr/>
        <w:t>Write about Cell – Cell interaction and adhesion with its examp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Write a brief essay about eicosanoids and its types and appl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>Explain in brief about method of lipid peroxidation with its mechanis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  </w:t>
        <w:tab/>
        <w:t>Write an essay about immunoglobins with its clinical appl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 </w:t>
        <w:tab/>
        <w:t>Explain Motor proteins with an examp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6.  </w:t>
        <w:tab/>
        <w:t>Write in brief about mechanism of action of enzymatic and non-enzymatic antioxida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>Explain the mechanism of action of FAD with its role as a co-facto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   </w:t>
        <w:tab/>
        <w:t>Write an essay on mechanism of action of hormon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i/>
          <w:i/>
        </w:rPr>
      </w:pPr>
      <w:r>
        <w:rPr/>
        <w:t xml:space="preserve">9.  </w:t>
        <w:tab/>
        <w:t>Explain the mechanism of molecular events of olfaction.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07T11:05:00Z</dcterms:modified>
  <cp:revision>132</cp:revision>
  <dc:subject/>
  <dc:title>Reg</dc:title>
</cp:coreProperties>
</file>